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 w:bidi="th-TH"/>
        </w:rPr>
        <w:t>การรับนักเรียนของโรงเรียนในสังกัดสพฐ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TH SarabunPSK" w:ascii="TH SarabunPSK" w:hAnsi="TH SarabunPSK"/>
          <w:sz w:val="32"/>
          <w:szCs w:val="32"/>
          <w:lang w:bidi="th-TH"/>
        </w:rPr>
        <w:t>: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โรงเรียนบ้านบุ่งคล้าสพป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เพชรบูรณ์เขต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2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ทรวง</w:t>
      </w:r>
      <w:r>
        <w:rPr>
          <w:rFonts w:cs="TH SarabunPSK" w:ascii="TH SarabunPSK" w:hAnsi="TH SarabunPSK"/>
          <w:sz w:val="32"/>
          <w:szCs w:val="32"/>
          <w:lang w:bidi="th-TH"/>
        </w:rPr>
        <w:t>: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ทรวงศึกษาธิ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D0D0D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TH SarabunPSK" w:ascii="TH SarabunPSK" w:hAnsi="TH SarabunPSK"/>
          <w:color w:val="0D0D0D"/>
          <w:sz w:val="32"/>
          <w:szCs w:val="32"/>
          <w:lang w:bidi="th-TH"/>
        </w:rPr>
        <w:t>: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รับนักเรียนของโรงเรียนในสังกัดสพฐ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: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โรงเรียนบ้านบุ่งคล้า  สพป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เพชรบูรณ์เขต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2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: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: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ขึ้นทะเบียน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ประกาศสำนักงานคณะกรรมการการศึกษาขั้นพื้นฐานเรื่องนโยบายและแนวปฏิบัติเกี่ยวกับการรับนักเรียนสังกัดสำนักงานคณะกรรมการการศึกษาขั้นพื้นฐาน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ฎกระทรวงกำหนดหลักเกณฑ์และวิธีการกระจายอำนาจการบริหารและการจัดการศึกษา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255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ศึกษาภาคบังคับ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2545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ริการที่มีความสำคัญด้านเศรษฐกิ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ังคม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ถาบันการศึกษา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ประกาศสำนักงานคณะกรรมการการศึกษาขั้นพื้นฐานเรื่องนโยบ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าย</w:t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และแนวปฏิบัติเกี่ยวกับการรับนักเรียนสังกัดสำนักงานคณะกรรมการการศึกษาขั้นพื้นฐ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>120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รับนักเรียนของโรงเรียนในสังกัดสพฐ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โรงเรียนบ้านบุ่งคล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81/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่งคล้า 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่มสัก 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ชรบูรณ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67110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ิดต่อด้วยตนเองณ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ทุกวั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ไม่เว้นวันหยุดราชก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โรงเรียนกำหนดเวลาเปิ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ปิดตามบริบทของโรงเรีย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ab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หลักเกณฑ์การรับนักเรียนเป็นไปตามประกาศสพฐ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/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พท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/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โรงเรียนเรื่องการรับนักเรียนในแต่ละปีการศึกษา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ab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ะยะเวลาการให้บริการรวมที่กำหนดในคู่มือเริ่มนับเมื่อได้ตรวจสอบเอกสารถูกต้องครบถ้วนแล้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ab/>
        <w:t>http://plan.bopp-obec.info/</w:t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ับสมัครและตรวจสอบเอกสารการสมัค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โรงเรียนบ้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บุ่งคล้า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พชรบูรณ์เขต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ช่วงเวลาระหว่างขั้นตอ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-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ป็นไปตามประกาศโรงเรีย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อบและ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รือจับฉลาก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โรงเรียนบ้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บุ่งคล้า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พชรบูรณ์เขต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ช่วงเวลาระหว่างขั้นตอ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-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ป็นไปตามประกาศโรงเรีย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ประกาศผล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โรงเรียนบ้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บุ่งคล้า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พชรบูรณ์เขต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ช่วงเวลาระหว่างขั้นตอ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-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ป็นไปตามประกาศโรงเรีย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ายงานตัวนัก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โรงเรียนบ้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บุ่งคล้า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พชรบูรณ์เขต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ช่วงเวลาระหว่างขั้นตอ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-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ป็นไปตามประกาศโรงเรีย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ลงนา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ณะกรรมการมีมติ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มอบตัว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ขึ้นทะเบียนนัก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โรงเรียนบ้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บุ่งคล้า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พชรบูรณ์เขต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ช่วงเวลาระหว่างขั้นตอ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-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ป็นไปตามประกาศโรงเรีย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2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เนาทะเบียนบ้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ใช้ในวันสมัคร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(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และวันมอบตัว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(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  <w:br/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ับรองสำเนาถูกต้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ใบสำคัญการเปลี่ยนชื่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มีการเปลี่ยนชื่อ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กุล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ใช้ในวันสมัคร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(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ล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วันมอบตัว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(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  <w:br/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ับรองสำเนาถูกต้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ูติบัต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ฉพาะระดับก่อนประถมและประถมศึกษา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ใช้ในวันสมัคร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(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ล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วันมอบตัว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(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  <w:br/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ับรองสำเนาถูกต้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     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ใบสมัคร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ลักฐานใช้ในวันสมัค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ลักฐานใช้ในวันสมัค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ลักฐานแสดงวุฒิการศึกษาหรือใบรับรองผลการเรีย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ลักฐานใช้ในวันสมัค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ฉพาะระดับมัธย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ับรองสำเนาถูกต้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ใบรับรองการเป็นนักเรีย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ลักฐานใช้ในวันสมัค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ฉพาะระดับมัธย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ับรองสำเนาถูกต้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ูปถ่ายปัจจุบันขนาด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นิ้ว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ลักฐานใช้ในวันสมัค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ใบมอบตัว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ลักฐานการมอบตัว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ลักฐานใช้ในวันมอบตัว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ลักฐานแสดงวุฒิการศึกษ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ลักฐานการมอบตัว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ลักฐานใช้ในวันมอบตัว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ฉพาะระดับมัธย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ับรองสำเนาถูกต้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มีค่าใช้จ่ายอื่นในการมอบตัวเป็นไปตามประกาศของโรง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้องเรียนด้วยตนเอง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ไปรษณีย์ที่โรงเรียนบ้านบุ่งคล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81/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่งคล้า 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่มสัก 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ชรบูรณ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6711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้องเรียนด้วยตนเอง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ไปรษณีย์ที่สำนักงานเขตพื้นที่การศึกษาประถมศึกษาเพชรบูรณ์เขต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ดป่า ถ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ชเสนีย์  อ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ล่มสัก  จ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พชรบูรณ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711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ัวอย่างใบสมัครเข้า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ัวอย่างใบรับรองการเป็น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val="en-US" w:eastAsia="en-US" w:bidi="th-TH"/>
        </w:rPr>
        <w:t xml:space="preserve">หลักจากกระบวนการมอบตัวเสร็จแล้วหากเด็กคนใดไม่มีที่เรียนให้ไปยื่นเรื่องที่สำนักงานเขตพื้นที่การศึกษาตามระยะเวลาที่สำนักงานเขตพื้นที่การศึกษานั้นๆกำหนด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val="en-US" w:eastAsia="en-US" w:bidi="th-TH"/>
        </w:rPr>
        <w:t>(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val="en-US" w:eastAsia="en-US" w:bidi="th-TH"/>
        </w:rPr>
        <w:t>ตามประกาศของสพฐ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val="en-US" w:eastAsia="en-US" w:bidi="th-TH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val="en-US" w:eastAsia="en-US" w:bidi="th-TH"/>
        </w:rPr>
        <w:t>ฯ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val="en-US" w:eastAsia="en-US" w:bidi="th-TH"/>
        </w:rPr>
        <w:t>)</w:t>
        <w:br/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8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ออนุมัติขั้น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โดยสำนักงานก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(OPDC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ผู้อำนวยการโรงเรียนบ้านบุ่งคล้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พชรบูรณ์เขต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ธ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lang w:bidi="th-TH"/>
        </w:rPr>
      </w:pPr>
      <w:r>
        <w:rPr>
          <w:rFonts w:cs="Cordia New" w:ascii="Cordia New" w:hAnsi="Cordia New"/>
          <w:color w:val="0D0D0D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;Calibri" w:hAnsi="Calibri Light;Calibri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;Calibri" w:hAnsi="Calibri Light;Calibri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;Calibri" w:hAnsi="Calibri Light;Calibri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;Calibri" w:hAnsi="Calibri Light;Calibri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;Calibri" w:hAnsi="Calibri Light;Calibri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;Calibri" w:hAnsi="Calibri Light;Calibri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basedOn w:val="Style8"/>
    <w:qFormat/>
    <w:rPr>
      <w:color w:val="808080"/>
    </w:rPr>
  </w:style>
  <w:style w:type="character" w:styleId="Style10">
    <w:name w:val="การอ้างอิงข้อคิดเห็น"/>
    <w:basedOn w:val="Style8"/>
    <w:qFormat/>
    <w:rPr>
      <w:sz w:val="16"/>
      <w:szCs w:val="16"/>
    </w:rPr>
  </w:style>
  <w:style w:type="character" w:styleId="Style11">
    <w:name w:val="ข้อความข้อคิดเห็น อักขระ"/>
    <w:basedOn w:val="Style8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basedOn w:val="Style11"/>
    <w:qFormat/>
    <w:rPr>
      <w:b/>
      <w:bCs/>
      <w:sz w:val="20"/>
      <w:szCs w:val="20"/>
    </w:rPr>
  </w:style>
  <w:style w:type="character" w:styleId="Style13">
    <w:name w:val="ข้อความบอลลูน อักขระ"/>
    <w:basedOn w:val="Style8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2:43:00Z</dcterms:created>
  <dc:creator>CM</dc:creator>
  <dc:description/>
  <cp:keywords/>
  <dc:language>en-US</dc:language>
  <cp:lastModifiedBy>SNEPCOM</cp:lastModifiedBy>
  <cp:lastPrinted>2015-03-02T22:12:00Z</cp:lastPrinted>
  <dcterms:modified xsi:type="dcterms:W3CDTF">2015-08-17T07:48:00Z</dcterms:modified>
  <cp:revision>5</cp:revision>
  <dc:subject/>
  <dc:title/>
</cp:coreProperties>
</file>